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лютого 2024</w:t>
      </w:r>
      <w:r>
        <w:rPr>
          <w:color w:val="000000"/>
          <w:sz w:val="28"/>
          <w:szCs w:val="28"/>
        </w:rPr>
        <w:t xml:space="preserve">  року                  </w:t>
      </w:r>
      <w:r>
        <w:rPr>
          <w:color w:val="000000"/>
          <w:sz w:val="28"/>
          <w:szCs w:val="28"/>
          <w:lang w:val="uk-UA"/>
        </w:rPr>
        <w:t>с. Піщанка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     № </w:t>
      </w:r>
      <w:r>
        <w:rPr>
          <w:color w:val="000000"/>
          <w:sz w:val="28"/>
          <w:szCs w:val="28"/>
          <w:lang w:val="uk-UA"/>
        </w:rPr>
        <w:t>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Про підсумки виконання </w:t>
      </w:r>
      <w:r>
        <w:rPr>
          <w:b/>
          <w:sz w:val="28"/>
          <w:szCs w:val="28"/>
          <w:lang w:val="uk-UA"/>
        </w:rPr>
        <w:t xml:space="preserve">сільського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Піщанської сільської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риторіальної громади за 2023 рі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  <w:tab/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статтею 80 Бюджетного кодексу України, Законом України “Про місцеве самоврядування в Україні”, рішенням сільської ради від                   14 грудня 2022 року № 11-22/VІІІ  “Про сільський бюджет Піщанської сільської територіальної громади на 2023 рік”, розпорядженням сільського голови від             31 січня 2023 року № 13-д “Про затвердження плану заходів на 2023 рік щодо наповнення сільського бюджету, ефективного використання бюджетних коштів  та посилення фінансово-бюджетної дисципліни”, виконавчий комітет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ВИРІШИВ: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яти до відома інформацію про підсумки виконання сільського бюджету Піщанської сільської територіальної громади за 2023 рік згідно з додатком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Зобов’язати фінансово-економічний відділ </w:t>
      </w:r>
      <w:r>
        <w:rPr>
          <w:sz w:val="28"/>
          <w:szCs w:val="28"/>
          <w:lang w:eastAsia="ru-RU"/>
        </w:rPr>
        <w:t>Піщанської сільської ради</w:t>
      </w:r>
      <w:r>
        <w:rPr>
          <w:sz w:val="28"/>
          <w:szCs w:val="28"/>
        </w:rPr>
        <w:t>, в</w:t>
      </w:r>
      <w:r>
        <w:rPr>
          <w:sz w:val="28"/>
          <w:szCs w:val="28"/>
          <w:lang w:eastAsia="ru-RU"/>
        </w:rPr>
        <w:t xml:space="preserve">ідділ земельних ресурсів та екології Піщанської сільської ради </w:t>
      </w:r>
      <w:r>
        <w:rPr>
          <w:sz w:val="28"/>
          <w:szCs w:val="28"/>
        </w:rPr>
        <w:t>та рекомендувати Головному управлінню ДПС у Дніпропетровській області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жити організаційних заходів щодо виконання планових показників дохідної частини бюджету Піщанської сільської територіальної громади на 2024 рік, затверджених сільською радою, з урахуванням наявної податкової бази, стану соціально-економічного розвитку сільської  територіальної громади та обмежень, запроваджених Урядом в умовах уведення в країні воєнного стан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не допускати безпідставного зменшення темпів надходжень порівняно з попереднім роком за рахунок мобілізації доходів (зокрема за рахунок детінізації доходів), скорочення податкового боргу до бюджету Піщанської сільської територіальної громади за податками і зборами, який склався станом на 01 січня 2024 рок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) забезпечувати систематичне проведення індивідуальної роботи з керівниками підприємств щодо необхідності створення робочих місць, недопущення фак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іньової зайнят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Зобов’язати відділ </w:t>
      </w:r>
      <w:r>
        <w:rPr>
          <w:sz w:val="28"/>
          <w:szCs w:val="28"/>
          <w:lang w:eastAsia="ru-RU"/>
        </w:rPr>
        <w:t xml:space="preserve">земельних ресурсів та екології </w:t>
      </w:r>
      <w:bookmarkStart w:id="0" w:name="_Hlk158801867"/>
      <w:r>
        <w:rPr>
          <w:sz w:val="28"/>
          <w:szCs w:val="28"/>
          <w:lang w:eastAsia="ru-RU"/>
        </w:rPr>
        <w:t>Піщанської сільської ради</w:t>
      </w:r>
      <w:bookmarkEnd w:id="0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з метою недопущення втрат бюджету </w:t>
      </w:r>
      <w:r>
        <w:rPr>
          <w:sz w:val="28"/>
          <w:szCs w:val="28"/>
          <w:lang w:eastAsia="ru-RU"/>
        </w:rPr>
        <w:t xml:space="preserve">Піщанської сільської ради </w:t>
      </w:r>
      <w:r>
        <w:rPr>
          <w:sz w:val="28"/>
          <w:szCs w:val="28"/>
        </w:rPr>
        <w:t>територіальної громади з плати за землю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забезпечити поновлення строків дії договорів оренди землі та повідомляти Головне управління ДПС у Дніпропетровській області про продовження строку дії договорів, внесення змін до договорів оренди земельних діляно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вжити роботу з проведення інвентаризації земельних ділянок, що використовуються суб’єктами господарювання без оформлення правовстановлюючих документів, та вжити заходів щодо прискорення їх оформлення землекористувачами відповідно до вимог земельного законодавства Україн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Зобов’язати головних розпорядників коштів бюджету Піщанської сільської територіальної громади, керівників бюджетних установ, начальників відділів та структурних підрозділів Піщанської сільської ради впродовж                   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родовжити роботу щодо забезпечення недопущення виникнення кредиторської та дебіторської заборгованості. Не допускати виникнення поточної дебіторської заборгованості шляхом відволікання бюджетних коштів замість їх ефективного витрачання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провести аналіз стану виконання бюджетних програм за 2023 рік та забезпечити їх своєчасне, ефективне та економне запровадження в 2024 роц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здійснювати постійний контроль за дотриманням лімітної дисципліни щодо споживання енергоносіїв, не допускаючи утворення будь-якої заборгованост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забезпечувати здійснення внутрішнього фінансового контролю в підвідомчих підрозділах, не допускаючи виникнення порушень бюджетної дисципліни, та запобігати виникненню їх у майбутньому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безпечувати здійснення аналізу і контролю за виконанням бюджетних програм згідно з нормами програмно-цільового методу бюджетування, враховуючи затверджені показники якості та ефективності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вати економне витрачання кошторисних призначень підвідомчих установ, враховуючи певні обмеження, спричинені введенням у країні дії воєнного стан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Зобов’язати ф</w:t>
      </w:r>
      <w:r>
        <w:rPr>
          <w:sz w:val="28"/>
          <w:szCs w:val="28"/>
          <w:lang w:eastAsia="ru-RU"/>
        </w:rPr>
        <w:t>інансово-економічний відділ Піщанської сільської ради</w:t>
      </w:r>
      <w:r>
        <w:rPr>
          <w:sz w:val="28"/>
          <w:szCs w:val="28"/>
        </w:rPr>
        <w:t xml:space="preserve"> забезпечувати впродовж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остійний контроль за цільовим та ефективним використанням коштів бюджету Піщанської сільської територіальної громад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фінансування з бюджету Піщанської сільської територіальної громади відповідно до пріоритетності видатків на соціально захищені статті та надходження до бюджету Піщанської сільської територіальної громади за всіма джерела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контроль за дотриманням на території громади програмно-цільового методу бюджетуванн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 Попередити головних розпорядників коштів бюджету Піщанської сільської територіальної громади про персональну відповідальність згідно з чинним законодавством як учасників бюджетного процесу на всіх стадіях формування та виконання бюдже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</w:t>
      </w:r>
      <w:r>
        <w:rPr>
          <w:color w:val="000000"/>
          <w:sz w:val="28"/>
          <w:szCs w:val="28"/>
          <w:lang w:val="uk-UA" w:eastAsia="ru-RU"/>
        </w:rPr>
        <w:t xml:space="preserve">начальника </w:t>
      </w:r>
      <w:r>
        <w:rPr>
          <w:color w:val="000000"/>
          <w:sz w:val="28"/>
          <w:szCs w:val="28"/>
          <w:lang w:eastAsia="ru-RU"/>
        </w:rPr>
        <w:t>фінансово-економічн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відділ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Піщанської сільської ради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залишаю за собою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</w:t>
        <w:tab/>
        <w:tab/>
        <w:tab/>
        <w:tab/>
        <w:t xml:space="preserve">                        Сергій Т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 Наталія ШЕЛЄ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сільського голови                                Володимир ПЕТ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сільської ради                                                           Юрій ЖИГ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29:00Z</dcterms:created>
  <dc:creator>khomych</dc:creator>
  <dc:description/>
  <cp:keywords/>
  <dc:language>en-US</dc:language>
  <cp:lastModifiedBy>User</cp:lastModifiedBy>
  <cp:lastPrinted>2024-02-15T11:29:00Z</cp:lastPrinted>
  <dcterms:modified xsi:type="dcterms:W3CDTF">2024-02-29T08:49:00Z</dcterms:modified>
  <cp:revision>68</cp:revision>
  <dc:subject/>
  <dc:title>Типова форма рішення</dc:title>
</cp:coreProperties>
</file>