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color w:val="212529"/>
          <w:sz w:val="28"/>
          <w:szCs w:val="28"/>
        </w:rPr>
        <w:br/>
      </w: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ВОМОСКОВСЬКОГО РАЙОНУ ДНІПРОПЕТРОВСЬКОЇ 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 квітня 2024</w:t>
      </w:r>
      <w:r>
        <w:rPr>
          <w:color w:val="000000"/>
          <w:sz w:val="28"/>
          <w:szCs w:val="28"/>
        </w:rPr>
        <w:t xml:space="preserve">  року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. Піщанка</w:t>
      </w: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 xml:space="preserve">                      № </w:t>
      </w:r>
      <w:r>
        <w:rPr>
          <w:color w:val="000000"/>
          <w:sz w:val="28"/>
          <w:szCs w:val="28"/>
          <w:lang w:val="uk-UA"/>
        </w:rPr>
        <w:t>86</w:t>
        <w:softHyphen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32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підсумки виконання 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го бюджету Піщанської 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ї територіальної громади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І квартал 2024 ро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ab/>
        <w:tab/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статтею 80 Бюджетного кодексу України, Законом України “Про місцеве самоврядування в Україні”, рішенням сільської ради від                   15 грудня 2023 року № 10-37/VІІІ  “Про сільський бюджет Піщанської сільської територіальної громади на 2024 рік”, розпорядженням сільського голови від             15 січня 2024 року № 10/д “Про затвердження плану заходів на 2024 рік щодо наповнення сільського бюджету, ефективного використання бюджетних коштів  та посилення фінансово-бюджетної дисципліни”, виконавчий комітет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ВИРІШИВ: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Style20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зяти до відома інформацію про підсумки виконання сільського бюджету Піщанської сільської ради  за І квартал 2024 року згідно з додатком.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2. Зобов’язати фінансово-економічний відділ </w:t>
      </w:r>
      <w:r>
        <w:rPr>
          <w:sz w:val="28"/>
          <w:szCs w:val="28"/>
          <w:lang w:eastAsia="ru-RU"/>
        </w:rPr>
        <w:t>Піщанської сільської ради</w:t>
      </w:r>
      <w:r>
        <w:rPr>
          <w:sz w:val="28"/>
          <w:szCs w:val="28"/>
        </w:rPr>
        <w:t>, в</w:t>
      </w:r>
      <w:r>
        <w:rPr>
          <w:sz w:val="28"/>
          <w:szCs w:val="28"/>
          <w:lang w:eastAsia="ru-RU"/>
        </w:rPr>
        <w:t xml:space="preserve">ідділ земельних ресурсів та екології Піщанської сільської ради </w:t>
      </w:r>
      <w:r>
        <w:rPr>
          <w:sz w:val="28"/>
          <w:szCs w:val="28"/>
        </w:rPr>
        <w:t>та рекомендувати Головному управлінню ДПС у Дніпропетровській області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вжити організаційних заходів щодо виконання планових показників дохідної частини бюджету Піщанської сільської територіальної громади на 2024 рік, затверджених сільською радою, з урахуванням наявної податкової бази, стану соціально-економічного розвитку сільської  територіальної громади та обмежень, запроваджених Урядом в умовах уведення в країні воєнного стан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не допускати безпідставного зменшення темпів надходжень порівняно з попереднім роком за рахунок мобілізації доходів (зокрема за рахунок детінізації доходів), скорочення податкового боргу до бюджету Піщанської сільської територіальної громади за податками і зборами, який склався станом на 01 квітня 2024 рок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3) забезпечувати систематичне проведення індивідуальної роботи з керівниками підприємств щодо необхідності створення робочих місць, недопущення факті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тіньової зайнятост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та випадків порушень законодавства про оплату праці, особливо в частині виплати заробітної плати у розмірі, меншому за встановлений законодавством мінімум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3. Зобов’язати відділ </w:t>
      </w:r>
      <w:r>
        <w:rPr>
          <w:sz w:val="28"/>
          <w:szCs w:val="28"/>
          <w:lang w:eastAsia="ru-RU"/>
        </w:rPr>
        <w:t xml:space="preserve">земельних ресурсів та екології </w:t>
      </w:r>
      <w:bookmarkStart w:id="0" w:name="_Hlk158801867"/>
      <w:r>
        <w:rPr>
          <w:sz w:val="28"/>
          <w:szCs w:val="28"/>
          <w:lang w:eastAsia="ru-RU"/>
        </w:rPr>
        <w:t>Піщанської сільської ради</w:t>
      </w:r>
      <w:bookmarkEnd w:id="0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з метою недопущення втрат бюджету </w:t>
      </w:r>
      <w:r>
        <w:rPr>
          <w:sz w:val="28"/>
          <w:szCs w:val="28"/>
          <w:lang w:eastAsia="ru-RU"/>
        </w:rPr>
        <w:t xml:space="preserve">Піщанської сільської ради </w:t>
      </w:r>
      <w:r>
        <w:rPr>
          <w:sz w:val="28"/>
          <w:szCs w:val="28"/>
        </w:rPr>
        <w:t>територіальної громади з плати за землю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забезпечити поновлення строків дії договорів оренди землі та повідомляти Головне управління ДПС у Дніпропетровській області про продовження строку дії договорів, внесення змін до договорів оренди земельних ділянок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довжити роботу з проведення інвентаризації земельних ділянок, що використовуються суб’єктами господарювання без оформлення правовстановлюючих документів, та вжити заходів щодо прискорення їх оформлення землекористувачами відповідно до вимог земельного законодавства України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. Зобов’язати головних розпорядників коштів бюджету Піщанської сільської територіальної громади, керівників бюджетних установ, начальників відділів та структурних підрозділів Піщанської сільської ради впродовж                    2024 року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продовжити роботу щодо забезпечення недопущення виникнення кредиторської та дебіторської заборгованості. Не допускати виникнення поточної дебіторської заборгованості шляхом відволікання бюджетних коштів замість їх ефективного витрачання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здійснювати постійний контроль за дотриманням лімітної дисципліни щодо споживання енергоносіїв, не допускаючи утворення будь-якої заборгованості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) забезпечувати здійснення внутрішнього фінансового контролю в підвідомчих підрозділах, не допускаючи виникнення порушень бюджетної дисципліни, та запобігати виникненню їх у майбутньом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) забезпечувати здійснення аналізу і контролю за виконанням бюджетних програм згідно з нормами програмно-цільового методу бюджетування, враховуючи затверджені показники якості та ефективності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безпечувати економне витрачання кошторисних призначень підвідомчих установ, враховуючи певні обмеження, спричинені введенням у країні дії воєнного стану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5. Зобов’язати ф</w:t>
      </w:r>
      <w:r>
        <w:rPr>
          <w:sz w:val="28"/>
          <w:szCs w:val="28"/>
          <w:lang w:eastAsia="ru-RU"/>
        </w:rPr>
        <w:t>інансово-економічний відділ Піщанської сільської ради</w:t>
      </w:r>
      <w:r>
        <w:rPr>
          <w:sz w:val="28"/>
          <w:szCs w:val="28"/>
        </w:rPr>
        <w:t xml:space="preserve"> забезпечувати впродовж 2024 року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постійний контроль за цільовим та ефективним використанням коштів бюджету Піщанської сільської територіальної громади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фінансування з бюджету Піщанської сільської територіальної громади відповідно до пріоритетності видатків на соціально захищені статті та надходження до бюджету Піщанської сільської територіальної громади за всіма джерелами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) контроль за дотриманням на території громади програмно-цільового методу бюджетуванн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передити головних розпорядників коштів бюджету Піщанської сільської територіальної громади про персональну відповідальність згідно з чинним законодавством як учасників бюджетного процесу на всіх стадіях формування та виконання бюджету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false"/>
        <w:autoSpaceDE w:val="true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eastAsia="ru-RU"/>
        </w:rPr>
        <w:t xml:space="preserve">Координацію роботи щодо виконання даного рішення покласти на </w:t>
      </w:r>
      <w:r>
        <w:rPr>
          <w:color w:val="000000"/>
          <w:sz w:val="28"/>
          <w:szCs w:val="28"/>
          <w:lang w:val="uk-UA" w:eastAsia="ru-RU"/>
        </w:rPr>
        <w:t xml:space="preserve">начальника </w:t>
      </w:r>
      <w:r>
        <w:rPr>
          <w:color w:val="000000"/>
          <w:sz w:val="28"/>
          <w:szCs w:val="28"/>
          <w:lang w:eastAsia="ru-RU"/>
        </w:rPr>
        <w:t>фінансово-економічн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відділ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Піщанської сільської ради</w:t>
      </w:r>
      <w:r>
        <w:rPr>
          <w:color w:val="000000"/>
          <w:sz w:val="28"/>
          <w:szCs w:val="28"/>
          <w:lang w:val="uk-UA" w:eastAsia="ru-RU"/>
        </w:rPr>
        <w:t xml:space="preserve"> Шелєгову Н.В.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  <w:lang w:val="uk-UA" w:eastAsia="ru-RU"/>
        </w:rPr>
        <w:t>к</w:t>
      </w:r>
      <w:r>
        <w:rPr>
          <w:color w:val="000000"/>
          <w:sz w:val="28"/>
          <w:szCs w:val="28"/>
          <w:lang w:eastAsia="ru-RU"/>
        </w:rPr>
        <w:t xml:space="preserve">онтроль за виконанням даного рішення </w:t>
      </w:r>
      <w:r>
        <w:rPr>
          <w:color w:val="000000"/>
          <w:sz w:val="28"/>
          <w:szCs w:val="28"/>
          <w:lang w:val="uk-UA" w:eastAsia="ru-RU"/>
        </w:rPr>
        <w:t>покласти на сільського голову Тищенка С.В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й голова  </w:t>
        <w:tab/>
        <w:tab/>
        <w:tab/>
        <w:tab/>
        <w:t xml:space="preserve">                        Сергій ТИ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none"/>
          <w:tab w:val="left" w:pos="6521" w:leader="none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  Наталія ШЕЛЄГ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521" w:leader="none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Тетяна ФО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сільського голови                                Юрій ЖИГ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агально-організацій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                                                                        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0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3:29:00Z</dcterms:created>
  <dc:creator>khomych</dc:creator>
  <dc:description/>
  <cp:keywords/>
  <dc:language>en-US</dc:language>
  <cp:lastModifiedBy>User</cp:lastModifiedBy>
  <cp:lastPrinted>2024-04-24T14:05:00Z</cp:lastPrinted>
  <dcterms:modified xsi:type="dcterms:W3CDTF">2024-04-24T11:06:00Z</dcterms:modified>
  <cp:revision>67</cp:revision>
  <dc:subject/>
  <dc:title>Типова форма рішення</dc:title>
</cp:coreProperties>
</file>